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letín n º  9</w:t>
      </w:r>
    </w:p>
    <w:p>
      <w:pPr>
        <w:pStyle w:val="Normal"/>
        <w:ind w:left="3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Subvenciones para la realización de actividades de promoción que se refieran al ámbito de competencias del Ministerio de Industria Turismo y Comercio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7659"/>
            </w:tblGrid>
            <w:tr>
              <w:trPr/>
              <w:tc>
                <w:tcPr>
                  <w:tcW w:w="2766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bookmarkStart w:id="0" w:name="Info"/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Datos de la Convocatoria   </w:t>
                  </w:r>
                  <w:bookmarkEnd w:id="0"/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2564"/>
                    <w:gridCol w:w="158"/>
                    <w:gridCol w:w="7502"/>
                  </w:tblGrid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ue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BOE nº 33 de 8 de febrero de 2006</w:t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echa de Finaliz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30/04/06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em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dministración pública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ipo de Convocatori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nvocatorias Nacionales - Subvencione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Organismo Convoca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Ministerio de Industria, Turismo y Comercio 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lazo de Present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Hasta el 30 de abril de 2006, inclusive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nvío de Documentos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Registro General del Ministerio de Industria, Turismo y Comercio, Paseo de la Castellana, número 160, 28071 Madrid.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  <w:gridCol w:w="9245"/>
            </w:tblGrid>
            <w:tr>
              <w:trPr/>
              <w:tc>
                <w:tcPr>
                  <w:tcW w:w="1180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bookmarkStart w:id="1" w:name="Resumen"/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Resumen   </w:t>
                  </w:r>
                  <w:bookmarkEnd w:id="1"/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53"/>
                    <w:gridCol w:w="171"/>
                  </w:tblGrid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Resolución de 6 de febrero de 2006, de la Subsecretaría, por la que se convocan subvenciones destinadas a la celebración de actos y a la realización de actividades de promoción que se refieran al ámbito de competencias del Ministerio de Industria, Turismo y Comercio: congresos, seminarios, jornadas, cursos y actos de carácter similar. </w:t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emios Ejército 2006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7659"/>
            </w:tblGrid>
            <w:tr>
              <w:trPr/>
              <w:tc>
                <w:tcPr>
                  <w:tcW w:w="2766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Datos de la Convocatoria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2564"/>
                    <w:gridCol w:w="158"/>
                    <w:gridCol w:w="7502"/>
                  </w:tblGrid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ue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BOE nº 20 de 24 de enero de 2006</w:t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echa de Finaliz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06/04/06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em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rtes plástica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ipo de Convocatori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nvocatorias Nacionales - Premio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lazo de Present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Entre el 6 de marzo y el 6 de abril de 2006 (ambos inclusive), en horario de nueve a trece horas, de lunes a viernes.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nvío de Documentos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Departamento de Comunicación, calle Prim num. 6, 28004 Madrid.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  <w:gridCol w:w="9245"/>
            </w:tblGrid>
            <w:tr>
              <w:trPr/>
              <w:tc>
                <w:tcPr>
                  <w:tcW w:w="1180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Resumen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53"/>
                    <w:gridCol w:w="171"/>
                  </w:tblGrid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Resolución 500/38001/2006, de 5 de enero, de la Jefatura del Estado Mayor del Ejército, por la que se publica la convocatoria de Premios Ejército 2006 en las siguientes modalidades: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Pintura (Gran Formato y Pequeño Formato),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Fotografía,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Miniaturas Militares (Dioramas, Materiales y Figuras),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Enseñanza Escolar (Niveles A, B y C),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Investigación en Humanidades y Ciencias Sociales,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Música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1"/>
              <w:gridCol w:w="8014"/>
            </w:tblGrid>
            <w:tr>
              <w:trPr/>
              <w:tc>
                <w:tcPr>
                  <w:tcW w:w="2411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Enlaces Relacionados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0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53"/>
                    <w:gridCol w:w="171"/>
                  </w:tblGrid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Más información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correo electrónico: </w:t>
                        </w:r>
                        <w:hyperlink r:id="rId20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rrpp@et.mde.es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GB"/>
                          </w:rPr>
                          <w:t xml:space="preserve">web: </w:t>
                        </w:r>
                        <w:hyperlink r:id="rId21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  <w:lang w:val="en-GB"/>
                            </w:rPr>
                            <w:t>http://www.ejercito.mde.es/premiosejercito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  <w:lang w:val="en-GB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Subinspecciones Generales ubicadas en: Madrid, Sevilla, Barcelona, Valladolid y Canarias (Santa Cruz de Tenerife) o a las sedes de las Comandancias Militares del Ejército de Tierra en: Baleares, Ceuta y Melilla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Séptima Edición del Premio de Periodismo sobre Economía, Innovación y Tecnologí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7659"/>
            </w:tblGrid>
            <w:tr>
              <w:trPr/>
              <w:tc>
                <w:tcPr>
                  <w:tcW w:w="2766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Datos de la Convocatoria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>
                <w:trHeight w:val="159" w:hRule="atLeast"/>
              </w:trPr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2564"/>
                    <w:gridCol w:w="158"/>
                    <w:gridCol w:w="7502"/>
                  </w:tblGrid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ue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ccenture</w:t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echa de Finaliz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31/05/06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em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eriodismo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ipo de Convocatori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nvocatorias Nacionales - Premio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Organismo     Convoca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Accenture 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lazo de Present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La fecha de admisión de originales finaliza el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31 de mayo de 2006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nvío de Documentos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Los trabajos que opten al Premio deben enviarse (original publicado en papel para medios escritos o vía e-mail para medios electrónicos) a la Secretaría del Premio de Periodismo Accenture (Torre Picasso. Plaza de Pablo Ruiz Picasso, s/n. 28020) Madrid) o a la dirección de correo electrónico </w:t>
                        </w:r>
                        <w:hyperlink r:id="rId27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"cristina.puerta@accenture.com"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  <w:gridCol w:w="9245"/>
            </w:tblGrid>
            <w:tr>
              <w:trPr/>
              <w:tc>
                <w:tcPr>
                  <w:tcW w:w="1180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Resumen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53"/>
                    <w:gridCol w:w="171"/>
                  </w:tblGrid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Pueden optar al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éptimo Premio de Periodismo Accenture sobre Economía, Innovación y Tecnología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los trabajos publicados en medios de comunicación escritos, tanto impresos como en soporte electrónico, que tengan como tema central la influencia de la innovación y la tecnología en la actividad económica española. Los trabajos podrán estar publicados en cualquiera de las lenguas oficiales del territorio español. </w:t>
                          <w:br/>
                          <w:t xml:space="preserve">Pueden concurrir aquellos trabajos publicados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entre el 1 de Septiembre de 2005 y el 31 de Mayo de 2006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, ambos inclusive.</w:t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1"/>
              <w:gridCol w:w="8014"/>
            </w:tblGrid>
            <w:tr>
              <w:trPr/>
              <w:tc>
                <w:tcPr>
                  <w:tcW w:w="2411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Enlaces Relacionados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0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03"/>
                    <w:gridCol w:w="171"/>
                  </w:tblGrid>
                  <w:tr>
                    <w:trPr/>
                    <w:tc>
                      <w:tcPr>
                        <w:tcW w:w="1034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Para más información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br/>
                          <w:t xml:space="preserve">José Luis Sánchez </w:t>
                          <w:br/>
                          <w:t xml:space="preserve">Tf.: 91 596 65 85 </w:t>
                          <w:br/>
                          <w:t xml:space="preserve">E-mail: </w:t>
                        </w:r>
                        <w:hyperlink r:id="rId34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jose.l.sanchez@accenture.com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Secretaría del Séptimo Premio de Periodismo Accenture sobre Economía, Innovación y Tecnología: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br/>
                          <w:t>Torre Picasso</w:t>
                          <w:br/>
                          <w:t xml:space="preserve">Plaza de Pablo Ruiz Picasso, s/n </w:t>
                          <w:br/>
                          <w:t xml:space="preserve">28020 Madrid </w:t>
                          <w:br/>
                          <w:t>Tf.: 91 596 74 89</w:t>
                          <w:br/>
                          <w:t xml:space="preserve">E-mail: </w:t>
                        </w:r>
                        <w:hyperlink r:id="rId35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cristina.puerta@accenture.com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br/>
                        </w:r>
                        <w:hyperlink r:id="rId36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8"/>
                              <w:szCs w:val="18"/>
                            </w:rPr>
                            <w:t>www.accenture.com</w:t>
                          </w:r>
                        </w:hyperlink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4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C10E1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10E1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F6F6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10E14"/>
                <w:sz w:val="18"/>
                <w:szCs w:val="18"/>
              </w:rPr>
              <w:t>Convocatoria europea para la realización de «Encuentros científicos y cursos de formación Marie Curie»</w:t>
            </w:r>
          </w:p>
          <w:p>
            <w:pPr>
              <w:pStyle w:val="Normal"/>
              <w:rPr>
                <w:rFonts w:ascii="Verdana" w:hAnsi="Verdana" w:cs="Verdana"/>
                <w:color w:val="6F6F6F"/>
                <w:sz w:val="18"/>
                <w:szCs w:val="18"/>
              </w:rPr>
            </w:pPr>
            <w:r>
              <w:rPr>
                <w:rFonts w:cs="Verdana" w:ascii="Verdana" w:hAnsi="Verdana"/>
                <w:color w:val="6F6F6F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7659"/>
            </w:tblGrid>
            <w:tr>
              <w:trPr/>
              <w:tc>
                <w:tcPr>
                  <w:tcW w:w="2766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Datos de la Convocatoria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2564"/>
                    <w:gridCol w:w="158"/>
                    <w:gridCol w:w="7502"/>
                  </w:tblGrid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uente: </w:t>
                        </w: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DOUE 2006/C 12/09 de 18 de enero de 2006</w:t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echa de Finalización: </w:t>
                        </w: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17/05/2006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ema: </w:t>
                        </w: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royectos Europeo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ipo de Convocatoria: </w:t>
                        </w: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nvocatorias Europeas - Convocatorias de Propuesta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Organismo Convocante: </w:t>
                        </w: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Comisión Europea. </w:t>
                          <w:br/>
                          <w:t xml:space="preserve">      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lazo de Present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El plazo de presentación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se cierra el 17 de mayo de 2006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a las 17.00 horas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nvío de Documentos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Las propuestas de acción indirecta de IDT sólo pueden presentarse como propuestas electrónicas a través del sistema electrónico de presentación de propuestas (EPSS (2)) en la red. Sin embargo, en casos excepcionales, los coordinadores pueden solicitar a la Comisión que les permita presentar sus propuestas en papel antes del cierre de la convocatoria. Para ello, deberán dirigirse por escrito a una de las siguientes direcciones:</w:t>
                          <w:br/>
                          <w:t>European Commission</w:t>
                          <w:br/>
                          <w:t>The HRM Activity Information Desk</w:t>
                          <w:br/>
                          <w:t>(Call identifier:.....)</w:t>
                          <w:br/>
                          <w:t>Research Directorate General</w:t>
                          <w:br/>
                          <w:t>B-1049 Brussels</w:t>
                          <w:br/>
                          <w:t xml:space="preserve">o dirección electrónica: </w:t>
                        </w:r>
                        <w:hyperlink r:id="rId42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rtd-mc- papersubmission@cec.eu.int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  <w:gridCol w:w="9245"/>
            </w:tblGrid>
            <w:tr>
              <w:trPr/>
              <w:tc>
                <w:tcPr>
                  <w:tcW w:w="1180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Resumen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3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10053"/>
                    <w:gridCol w:w="171"/>
                  </w:tblGrid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0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El objetivo de los "Encuentros científicos y cursos de formación Marie Curie" es procurar oportunidades a corto plazo para los investigadores para crear contactos y mantenerse al día de los últimos desarrollos científicos en su área de conocimiento. Está acción está dirigida principalmente a jóvenes investigadores o con un aexperiencia no superior a 10 años. Se dan ayudas tanto para Series de eventos como para grandes conferencias.</w:t>
                          <w:br/>
                          <w:t xml:space="preserve">Se aceptan propuestas de todas las áreas de investigación científica o tecnológica que resulten de interés para la Comunidad Europea, sin que haya áreas de prioridad determinadas. Se puede encontrar una descripción detallada de este tipo de encuentros y conferencias en la guía de los "Encuentros científicos y cursos de formación Marie Curie" disponible en </w:t>
                        </w:r>
                        <w:hyperlink r:id="rId46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http://europa.eu.int/mariecurie-actions</w:t>
                          </w:r>
                        </w:hyperlink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3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1"/>
      </w:tblGrid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2"/>
              <w:gridCol w:w="8053"/>
            </w:tblGrid>
            <w:tr>
              <w:trPr/>
              <w:tc>
                <w:tcPr>
                  <w:tcW w:w="2372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bookmarkStart w:id="2" w:name="AmbitoAplicacion"/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Ambito de Aplicación   </w:t>
                  </w:r>
                  <w:bookmarkEnd w:id="2"/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441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6" w:space="0" w:color="C2C2C2"/>
                    <w:left w:val="single" w:sz="6" w:space="0" w:color="C2C2C2"/>
                    <w:bottom w:val="single" w:sz="6" w:space="0" w:color="C2C2C2"/>
                    <w:right w:val="single" w:sz="6" w:space="0" w:color="C2C2C2"/>
                  </w:tcBorders>
                  <w:shd w:fill="D9D9D9" w:val="clear"/>
                  <w:vAlign w:val="center"/>
                </w:tcPr>
                <w:tbl>
                  <w:tblPr>
                    <w:tblW w:w="45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4253"/>
                    <w:gridCol w:w="171"/>
                  </w:tblGrid>
                  <w:tr>
                    <w:trPr/>
                    <w:tc>
                      <w:tcPr>
                        <w:tcW w:w="45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4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40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Ver programa de trabajo en: </w:t>
                        </w:r>
                        <w:hyperlink r:id="rId50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ftp://ftp.cordis.lu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59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C10E1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10E1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6F6F6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10E14"/>
                <w:sz w:val="18"/>
                <w:szCs w:val="18"/>
              </w:rPr>
              <w:t>VI PM: Sexta convocatoria de Tecnologías de la Sociedad de la Información (TSI)</w:t>
            </w:r>
          </w:p>
          <w:p>
            <w:pPr>
              <w:pStyle w:val="Normal"/>
              <w:rPr>
                <w:rFonts w:ascii="Verdana" w:hAnsi="Verdana" w:cs="Verdana"/>
                <w:color w:val="6F6F6F"/>
                <w:sz w:val="18"/>
                <w:szCs w:val="18"/>
              </w:rPr>
            </w:pPr>
            <w:r>
              <w:rPr>
                <w:rFonts w:cs="Verdana" w:ascii="Verdana" w:hAnsi="Verdana"/>
                <w:color w:val="6F6F6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br/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5"/>
      </w:tblGrid>
      <w:tr>
        <w:trPr/>
        <w:tc>
          <w:tcPr>
            <w:tcW w:w="10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545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6"/>
              <w:gridCol w:w="7659"/>
            </w:tblGrid>
            <w:tr>
              <w:trPr/>
              <w:tc>
                <w:tcPr>
                  <w:tcW w:w="2766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Datos de la Convocatoria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545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>
                    <w:top w:val="single" w:sz="48" w:space="0" w:color="C2C2C2"/>
                    <w:left w:val="single" w:sz="48" w:space="0" w:color="C2C2C2"/>
                    <w:bottom w:val="single" w:sz="48" w:space="0" w:color="C2C2C2"/>
                    <w:right w:val="single" w:sz="48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1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2564"/>
                    <w:gridCol w:w="158"/>
                    <w:gridCol w:w="7292"/>
                  </w:tblGrid>
                  <w:tr>
                    <w:trPr/>
                    <w:tc>
                      <w:tcPr>
                        <w:tcW w:w="1018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ue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DOUE C 325/13 de 22 de diciembre de 2005</w:t>
                        </w: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Fecha de Finaliz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25/04/2006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em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royectos Europeo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Tipo de Convocatoria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nvocatorias Europeas - Convocatorias de Propuestas</w:t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Organismo Convocante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Comisión Europea. </w:t>
                          <w:br/>
                          <w:t xml:space="preserve">      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018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Plazo de Presentación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La fecha de cierre es el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5 de abril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de 2006.</w:t>
                        </w:r>
                      </w:p>
                    </w:tc>
                  </w:tr>
                  <w:tr>
                    <w:trPr/>
                    <w:tc>
                      <w:tcPr>
                        <w:tcW w:w="1018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564" w:type="dxa"/>
                        <w:tcBorders/>
                        <w:shd w:fill="D9D9D9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t>Envío de Documentos: </w:t>
                        </w: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7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Las propuestas sólo pueden presentarse como propuestas electrónicas a través del sistema electrónico de presentación de propuestas en la red.</w:t>
                          <w:br/>
                          <w:br/>
                          <w:t>Comisión Europea</w:t>
                          <w:br/>
                          <w:t>The IST Information Desk</w:t>
                          <w:br/>
                          <w:t>Dirección General INFSO</w:t>
                          <w:br/>
                          <w:t>BU31 1/19</w:t>
                          <w:br/>
                          <w:t>B-1049 Bruselas</w:t>
                          <w:br/>
                          <w:t xml:space="preserve">E-mail: </w:t>
                        </w:r>
                        <w:hyperlink r:id="rId56">
                          <w:r>
                            <w:rPr>
                              <w:rStyle w:val="InternetLink"/>
                              <w:rFonts w:cs="Verdana" w:ascii="Verdana" w:hAnsi="Verdana"/>
                              <w:sz w:val="18"/>
                              <w:szCs w:val="18"/>
                            </w:rPr>
                            <w:t>ist@cec.eu.int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018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5"/>
      </w:tblGrid>
      <w:tr>
        <w:trPr/>
        <w:tc>
          <w:tcPr>
            <w:tcW w:w="10545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80"/>
              <w:gridCol w:w="9245"/>
            </w:tblGrid>
            <w:tr>
              <w:trPr/>
              <w:tc>
                <w:tcPr>
                  <w:tcW w:w="1180" w:type="dxa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Resumen   </w:t>
                  </w:r>
                  <w:r>
                    <w:rPr>
                      <w:rFonts w:cs="Verdana" w:ascii="Verdana" w:hAnsi="Verdana"/>
                      <w:color w:val="313131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425" w:type="dxa"/>
                  <w:gridSpan w:val="2"/>
                  <w:tcBorders/>
                  <w:shd w:fill="4D4D4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7636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676364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  <w:tr>
        <w:trPr/>
        <w:tc>
          <w:tcPr>
            <w:tcW w:w="10545" w:type="dxa"/>
            <w:tcBorders/>
            <w:vAlign w:val="center"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25"/>
            </w:tblGrid>
            <w:tr>
              <w:trPr>
                <w:trHeight w:val="23" w:hRule="atLeast"/>
              </w:trPr>
              <w:tc>
                <w:tcPr>
                  <w:tcW w:w="10425" w:type="dxa"/>
                  <w:tcBorders>
                    <w:top w:val="single" w:sz="48" w:space="0" w:color="C2C2C2"/>
                    <w:left w:val="single" w:sz="48" w:space="0" w:color="C2C2C2"/>
                    <w:bottom w:val="single" w:sz="48" w:space="0" w:color="C2C2C2"/>
                    <w:right w:val="single" w:sz="48" w:space="0" w:color="C2C2C2"/>
                  </w:tcBorders>
                  <w:shd w:fill="D9D9D9" w:val="clear"/>
                  <w:vAlign w:val="center"/>
                </w:tcPr>
                <w:tbl>
                  <w:tblPr>
                    <w:tblW w:w="1018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"/>
                    <w:gridCol w:w="9843"/>
                    <w:gridCol w:w="171"/>
                  </w:tblGrid>
                  <w:tr>
                    <w:trPr/>
                    <w:tc>
                      <w:tcPr>
                        <w:tcW w:w="1018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4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8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La prioridad temática de la presente convocatoria de propuestas es "Tecnologías de la Sociedad de la Información" (TSI). Se trata de la sexta convocatoria de TSI.</w:t>
                          <w:br/>
                          <w:br/>
                          <w:t>El presupuesto indicativo total es de 140 millones de euros.</w:t>
                          <w:br/>
                          <w:br/>
                          <w:t>Se invita a presentar propuestas que aborden los objetivos siguientes (entre paréntesis se detallan los instrumentos correspondientes)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Robótica avanzada (PEIF, AC, AAE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Vida cotidiana asistida por el entorno en una sociedad que envejece (PI, PEIF, AC, AAE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Motores de búsqueda de contenidos audiovisuales (PI, PEIF, AC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cción de acompañamiento para apoyar la participación en la investigación comunitaria sobre TIC (AC, AAE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ooperación internacional (PEIF, AC, AAE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Nuevos instrumentos: PI (proyectos integrados) y RE (redes de excelencia). Instrumentos tradicionales: PEIF (proyectos específicos de investigación focalizados), AAE (acciones de apoyo específicas) y AC (acciones de coordinación).</w:t>
                        </w:r>
                      </w:p>
                    </w:tc>
                    <w:tc>
                      <w:tcPr>
                        <w:tcW w:w="17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18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676364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676364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38100" cy="38100"/>
                              <wp:effectExtent l="0" t="0" r="0" b="0"/>
                              <wp:docPr id="49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" cy="38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C10E14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C10E14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76364"/>
                <w:sz w:val="18"/>
                <w:szCs w:val="18"/>
              </w:rPr>
            </w:pPr>
            <w:r>
              <w:rPr>
                <w:rFonts w:cs="Verdana" w:ascii="Verdana" w:hAnsi="Verdana"/>
                <w:color w:val="67636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yperlink" Target="mailto:rrpp@et.mde.es" TargetMode="External"/><Relationship Id="rId21" Type="http://schemas.openxmlformats.org/officeDocument/2006/relationships/hyperlink" Target="http://www.ejercito.mde.es/premiosejercito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yperlink" Target="mailto:cristina.puerta@accenture.com" TargetMode="External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hyperlink" Target="mailto:jose.l.sanchez@accenture.com" TargetMode="External"/><Relationship Id="rId35" Type="http://schemas.openxmlformats.org/officeDocument/2006/relationships/hyperlink" Target="mailto:cristina.puerta@accenture.com" TargetMode="External"/><Relationship Id="rId36" Type="http://schemas.openxmlformats.org/officeDocument/2006/relationships/hyperlink" Target="http://www.accenture.com/Countries/Spain/About_Accenture/SeptimaEdition.htm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hyperlink" Target="mailto:rtd-mc-papersubmission@cec.eu.int" TargetMode="External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hyperlink" Target="http://europa.eu.int/mariecurie-actions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hyperlink" Target="ftp://ftp.cordis.lu/pub/fp6/docs/wp/sp2/r_wp_200208_en.pdf" TargetMode="External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hyperlink" Target="mailto:ist@cec.eu.int" TargetMode="External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53:00Z</dcterms:created>
  <dc:creator>abustind</dc:creator>
  <dc:description/>
  <cp:keywords/>
  <dc:language>en-US</dc:language>
  <cp:lastModifiedBy>abustind</cp:lastModifiedBy>
  <cp:lastPrinted>2006-02-16T11:22:00Z</cp:lastPrinted>
  <dcterms:modified xsi:type="dcterms:W3CDTF">2006-02-16T10:23:00Z</dcterms:modified>
  <cp:revision>4</cp:revision>
  <dc:subject/>
  <dc:title>Boletín n º 2 </dc:title>
</cp:coreProperties>
</file>